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3977640</wp:posOffset>
                  </wp:positionH>
                  <wp:positionV relativeFrom="page">
                    <wp:posOffset>-7797800</wp:posOffset>
                  </wp:positionV>
                  <wp:extent cx="7772400" cy="1005840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8" w:name="Blank_MP1_panel10"/>
            <w:bookmarkStart w:id="19" w:name="Blank_MP1_panel10"/>
            <w:bookmarkEnd w:id="19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MERGEFIELD Name </w:t>
                              <w:t>«Name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t xml:space="preserve"> MERGEFIELD Title </w:t>
                              <w:t>«Title»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NEXT </w:t>
                              <w:t>«Next Record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143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MERGEFIELD Name </w:t>
                        <w:t>«Name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  <w:t xml:space="preserve"> MERGEFIELD Title </w:t>
                        <w:t>«Title»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NEXT </w:t>
                        <w:t>«Next Record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MERGEFIELD Name </w:t>
                              <w:t>«Name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t xml:space="preserve"> MERGEFIELD Title </w:t>
                              <w:t>«Title»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NEXT </w:t>
                              <w:t>«Next Record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143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MERGEFIELD Name </w:t>
                        <w:t>«Name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  <w:t xml:space="preserve"> MERGEFIELD Title </w:t>
                        <w:t>«Title»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NEXT </w:t>
                        <w:t>«Next Record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287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MERGEFIELD Name </w:t>
                              <w:t>«Name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t xml:space="preserve"> MERGEFIELD Title </w:t>
                              <w:t>«Title»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NEXT </w:t>
                              <w:t>«Next Record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80.1pt;width:287.95pt;height:143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MERGEFIELD Name </w:t>
                        <w:t>«Name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  <w:t xml:space="preserve"> MERGEFIELD Title </w:t>
                        <w:t>«Title»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NEXT </w:t>
                        <w:t>«Next Record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7192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MERGEFIELD Name </w:t>
                              <w:t>«Name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t xml:space="preserve"> MERGEFIELD Title </w:t>
                              <w:t>«Title»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NEXT </w:t>
                              <w:t>«Next Record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180.1pt;width:287.95pt;height:143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MERGEFIELD Name </w:t>
                        <w:t>«Name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  <w:t xml:space="preserve"> MERGEFIELD Title </w:t>
                        <w:t>«Title»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NEXT </w:t>
                        <w:t>«Next Record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287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MERGEFIELD Name </w:t>
                              <w:t>«Name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t xml:space="preserve"> MERGEFIELD Title </w:t>
                              <w:t>«Title»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NEXT </w:t>
                              <w:t>«Next Record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24.1pt;width:287.95pt;height:143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MERGEFIELD Name </w:t>
                        <w:t>«Name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  <w:t xml:space="preserve"> MERGEFIELD Title </w:t>
                        <w:t>«Title»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NEXT </w:t>
                        <w:t>«Next Record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7192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MERGEFIELD Name </w:t>
                              <w:t>«Name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t xml:space="preserve"> MERGEFIELD Title </w:t>
                              <w:t>«Title»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NEXT </w:t>
                              <w:t>«Next Record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24.1pt;width:287.95pt;height:143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MERGEFIELD Name </w:t>
                        <w:t>«Name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  <w:t xml:space="preserve"> MERGEFIELD Title </w:t>
                        <w:t>«Title»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NEXT </w:t>
                        <w:t>«Next Record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87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MERGEFIELD Name </w:t>
                              <w:t>«Name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t xml:space="preserve"> MERGEFIELD Title </w:t>
                              <w:t>«Title»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NEXT </w:t>
                              <w:t>«Next Record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468.1pt;width:287.95pt;height:143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MERGEFIELD Name </w:t>
                        <w:t>«Name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  <w:t xml:space="preserve"> MERGEFIELD Title </w:t>
                        <w:t>«Title»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NEXT </w:t>
                        <w:t>«Next Record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97192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MERGEFIELD Name </w:t>
                              <w:t>«Name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t xml:space="preserve"> MERGEFIELD Title </w:t>
                              <w:t>«Title»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NEXT </w:t>
                              <w:t>«Next Record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468.1pt;width:287.95pt;height:143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MERGEFIELD Name </w:t>
                        <w:t>«Name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  <w:t xml:space="preserve"> MERGEFIELD Title </w:t>
                        <w:t>«Title»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NEXT </w:t>
                        <w:t>«Next Record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287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MERGEFIELD Name </w:t>
                              <w:t>«Name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t xml:space="preserve"> MERGEFIELD Title </w:t>
                              <w:t>«Title»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NEXT </w:t>
                              <w:t>«Next Record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612.1pt;width:287.95pt;height:143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MERGEFIELD Name </w:t>
                        <w:t>«Name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  <w:t xml:space="preserve"> MERGEFIELD Title </w:t>
                        <w:t>«Title»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NEXT </w:t>
                        <w:t>«Next Record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7192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MERGEFIELD Name </w:t>
                              <w:t>«Name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t xml:space="preserve"> MERGEFIELD Title </w:t>
                              <w:t>«Title»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NEXT </w:t>
                              <w:t>«Next Record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612.1pt;width:287.95pt;height:143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MERGEFIELD Name </w:t>
                        <w:t>«Name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  <w:t xml:space="preserve"> MERGEFIELD Title </w:t>
                        <w:t>«Title»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NEXT </w:t>
                        <w:t>«Next Record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316" w:right="316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9:06:00Z</dcterms:created>
  <dc:creator>Avery Products Corporation</dc:creator>
  <dc:description>Copyright 2018 Avery Products Corporation. All rights reserved.</dc:description>
  <cp:keywords>Avery Templates</cp:keywords>
  <dc:language>en-US</dc:language>
  <cp:lastModifiedBy>Corliss, Jessica A</cp:lastModifiedBy>
  <dcterms:modified xsi:type="dcterms:W3CDTF">2025-01-23T19:06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90-01</vt:lpwstr>
  </property>
</Properties>
</file>